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</w:t>
      </w:r>
    </w:p>
    <w:p>
      <w:pPr>
        <w:pStyle w:val="Normal"/>
        <w:ind w:left="4820" w:firstLine="28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20"/>
          <w:tab w:val="left" w:pos="5245" w:leader="none"/>
        </w:tabs>
        <w:ind w:left="4820" w:hanging="0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18.12.2023г.   № 278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на 2022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 на 2022-2024 год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эстетического вида территории поселения, способствующего комфортной жизнедеятельности, создание комфортных условий для отдыха населения.</w:t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Благоустройство общественных мест и территорий населенных пунктов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Качественное содержание благоустроенных общественных мест общего пользования и элементов благоустройства;</w:t>
            </w:r>
          </w:p>
          <w:p>
            <w:pPr>
              <w:pStyle w:val="Normal"/>
              <w:jc w:val="both"/>
              <w:rPr/>
            </w:pPr>
            <w:r>
              <w:rPr/>
              <w:t>- Надлежащее санитарное содержание мест и территорий общего пользования;</w:t>
            </w:r>
          </w:p>
          <w:p>
            <w:pPr>
              <w:pStyle w:val="Normal"/>
              <w:jc w:val="both"/>
              <w:rPr/>
            </w:pPr>
            <w:r>
              <w:rPr/>
              <w:t>- Поддержание в рабочем состоянии объекта памяти «Вечный огонь».</w:t>
            </w:r>
          </w:p>
        </w:tc>
      </w:tr>
      <w:tr>
        <w:trPr>
          <w:trHeight w:val="14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Cs/>
              </w:rPr>
            </w:pPr>
            <w:r>
              <w:rPr>
                <w:bCs/>
              </w:rPr>
              <w:t>- обеспечение работы «Вечного огня» (подача газа)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bCs/>
                <w:iCs/>
              </w:rPr>
              <w:t>- сбор и вывоз мусора и ликвидация стихийных (несанкционированных) свалок</w:t>
            </w:r>
            <w:r>
              <w:rPr>
                <w:bCs/>
              </w:rPr>
              <w:t>;</w:t>
            </w:r>
          </w:p>
          <w:p>
            <w:pPr>
              <w:pStyle w:val="Normal"/>
              <w:ind w:firstLine="34"/>
              <w:jc w:val="both"/>
              <w:rPr>
                <w:bCs/>
              </w:rPr>
            </w:pPr>
            <w:r>
              <w:rPr>
                <w:bCs/>
              </w:rPr>
              <w:t xml:space="preserve">- улучшение внешнего вида поселения, повышение уровня комфортности;  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bCs/>
              </w:rPr>
              <w:t xml:space="preserve">- ремонт тротуаров; </w:t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 14 170,3 тыс. руб., а именно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2 г. – 7 398,1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6 342,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 055,8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. – 4 353,2 тыс. руб. 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. - 2 419,0 тыс. руб. за счет средств бюджета Курчанского сельского поселения Темрюкского район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Тема благоустройства территорий является одной из самых насущных, требующих каждодневного внимания и эффективного решения в жизни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Данная Программа ориентирована на устойчивое развитие Курчанского сельского поселения Темрюкского района, под которым предполагается повышение качества условий проживания и отдыха населения в поселении, улучшение санитарного благополучия территории, формирование надлежащего эстетического облика мест общего пользования, улиц населенных пунктов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Разработка Программы обусловлена в потребности в поддержании в надлежащем санитарном состоянии общественных мест, улиц, мест захоронений, благоустройства неблагоустроенных мест. Создание в парковых и других территориях условий для отдыха жителей по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места общего пользования и другие территории требуют поддержания и улучшения их вида  требуется выполнения комплекса мероприятий по поддержанию и улучшению территорий и других объектов благоустройства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2-2024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22-2024 годах составляет 14 170,3 тыс. руб., а именно: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. – 7 398,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. – 4 353,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. – 2 419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114,5 тыс. руб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 055,8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7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Style5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5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6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7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9">
    <w:name w:val="Содержимое таблицы"/>
    <w:basedOn w:val="Normal"/>
    <w:qFormat/>
    <w:pPr>
      <w:widowControl w:val="false"/>
      <w:suppressLineNumbers/>
    </w:pPr>
    <w:rPr/>
  </w:style>
  <w:style w:type="paragraph" w:styleId="Style60">
    <w:name w:val="Заголовок таблицы"/>
    <w:basedOn w:val="Style5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7:37:00Z</dcterms:created>
  <dc:creator>COMP</dc:creator>
  <dc:description/>
  <cp:keywords/>
  <dc:language>en-US</dc:language>
  <cp:lastModifiedBy>zakup</cp:lastModifiedBy>
  <cp:lastPrinted>2023-12-20T14:43:00Z</cp:lastPrinted>
  <dcterms:modified xsi:type="dcterms:W3CDTF">2024-02-07T05:57:00Z</dcterms:modified>
  <cp:revision>73</cp:revision>
  <dc:subject/>
  <dc:title>Приложение</dc:title>
</cp:coreProperties>
</file>